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left="5529" w:firstLine="425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left="5529" w:firstLine="425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left="5529" w:firstLine="425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left="5529" w:firstLine="708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4320" w:leader="none"/>
        </w:tabs>
        <w:ind w:left="5529" w:firstLine="7087"/>
        <w:rPr>
          <w:bCs/>
          <w:sz w:val="28"/>
          <w:szCs w:val="28"/>
        </w:rPr>
      </w:pPr>
      <w:r>
        <w:rPr>
          <w:bCs/>
          <w:sz w:val="28"/>
          <w:szCs w:val="28"/>
        </w:rPr>
        <w:t>до рішення обласної ради</w:t>
      </w:r>
    </w:p>
    <w:p>
      <w:pPr>
        <w:pStyle w:val="Normal"/>
        <w:tabs>
          <w:tab w:val="clear" w:pos="708"/>
          <w:tab w:val="left" w:pos="4320" w:leader="none"/>
        </w:tabs>
        <w:ind w:left="5529" w:firstLine="7087"/>
        <w:rPr/>
      </w:pPr>
      <w:r>
        <w:rPr>
          <w:bCs/>
          <w:sz w:val="28"/>
          <w:szCs w:val="28"/>
        </w:rPr>
        <w:t>від 14 червня 2018 року</w:t>
      </w:r>
    </w:p>
    <w:p>
      <w:pPr>
        <w:pStyle w:val="Normal"/>
        <w:tabs>
          <w:tab w:val="clear" w:pos="708"/>
          <w:tab w:val="left" w:pos="4320" w:leader="none"/>
        </w:tabs>
        <w:ind w:left="5529" w:firstLine="708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55-19/2018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ДІЛ ЛІМІТІВ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ристання лісових ресурсів при здійсненні побічних лісових користувань на 2018</w:t>
      </w:r>
      <w:r>
        <w:rPr>
          <w:b/>
          <w:sz w:val="28"/>
          <w:szCs w:val="28"/>
          <w:lang w:val="ru-RU"/>
        </w:rPr>
        <w:t xml:space="preserve"> - 2022</w:t>
      </w:r>
      <w:r>
        <w:rPr>
          <w:b/>
          <w:sz w:val="28"/>
          <w:szCs w:val="28"/>
        </w:rPr>
        <w:t xml:space="preserve"> роки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озрізі постійних лісокористувачів та адміністративних районів</w:t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>
          <w:b/>
          <w:sz w:val="28"/>
          <w:szCs w:val="28"/>
        </w:rPr>
        <w:t>(лікарська сировина щорічно, тон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658"/>
        <w:gridCol w:w="782"/>
        <w:gridCol w:w="900"/>
        <w:gridCol w:w="720"/>
        <w:gridCol w:w="720"/>
        <w:gridCol w:w="72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195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ійні лісокористувачі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Звіробій Звичайний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ропива двудомна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Акація біла(квіт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Липа дрібнолиста (квіт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Береза (бруньк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’ята поль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Чебрець повзуч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атеринка звичай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Хвощ польо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лин гір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униця ліс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Чистотіл вели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Череда трирозділь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бузина чорна (квіт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нвалія звичай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Хамеріон вузьколистий</w:t>
            </w:r>
          </w:p>
        </w:tc>
      </w:tr>
      <w:tr>
        <w:trPr>
          <w:trHeight w:val="32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437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 «Кам’янець-Подільське ЛГ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 «Летичівське ЛГ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</w:tr>
      <w:tr>
        <w:trPr>
          <w:trHeight w:val="358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 «Новоушицьке ЛГ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 «Проскурівське ЛГ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 «Славутське ЛГ»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 «Старокостянтинівське ЛГ»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 «Хмельницьке ЛМГ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29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 «Шепетівське ЛМГ»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П «Ярмолинецьке ЛГ» 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46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9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ДІЛ ЛІМІТІВ</w:t>
      </w:r>
    </w:p>
    <w:p>
      <w:pPr>
        <w:pStyle w:val="Normal"/>
        <w:tabs>
          <w:tab w:val="clear" w:pos="708"/>
          <w:tab w:val="left" w:pos="8280" w:leader="none"/>
        </w:tabs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ристання лісових ресурсів при здійсненні побічних лісових користувань на 2018</w:t>
      </w:r>
      <w:r>
        <w:rPr>
          <w:b/>
          <w:sz w:val="28"/>
          <w:szCs w:val="28"/>
          <w:lang w:val="ru-RU"/>
        </w:rPr>
        <w:t xml:space="preserve"> - 2022</w:t>
      </w:r>
      <w:r>
        <w:rPr>
          <w:b/>
          <w:sz w:val="28"/>
          <w:szCs w:val="28"/>
        </w:rPr>
        <w:t xml:space="preserve"> роки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розрізі постійних лісокористувачів </w:t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>
          <w:b/>
          <w:sz w:val="28"/>
          <w:szCs w:val="28"/>
        </w:rPr>
        <w:t>(заготівля плодів, ягід, грибів щорічно, тонн</w:t>
      </w:r>
      <w:r>
        <w:rPr/>
        <w:t>)</w:t>
      </w:r>
    </w:p>
    <w:tbl>
      <w:tblPr>
        <w:tblW w:w="13140" w:type="dxa"/>
        <w:jc w:val="left"/>
        <w:tblInd w:w="1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440"/>
        <w:gridCol w:w="1260"/>
        <w:gridCol w:w="1260"/>
        <w:gridCol w:w="1260"/>
        <w:gridCol w:w="1440"/>
        <w:gridCol w:w="1620"/>
      </w:tblGrid>
      <w:tr>
        <w:trPr>
          <w:trHeight w:val="1134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ійні лісокористувач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лина лісо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пшина собач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орниц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ід колюч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бина звичай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иби білі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иби опеньки</w:t>
            </w:r>
          </w:p>
        </w:tc>
      </w:tr>
      <w:tr>
        <w:trPr>
          <w:trHeight w:val="32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437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 «Ізяславське ЛГ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</w:tr>
      <w:tr>
        <w:trPr>
          <w:trHeight w:val="437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 «Кам’янець-Подільське ЛГ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 «Новоушицьке ЛГ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 «Славутське ЛГ»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5</w:t>
            </w:r>
          </w:p>
        </w:tc>
      </w:tr>
      <w:tr>
        <w:trPr>
          <w:trHeight w:val="29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 «Шепетівське ЛМГ»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>
          <w:trHeight w:val="3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П «Ярмолинецьке ЛГ»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ьо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ДІЛ ЛІМІТ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ристання лісових ресурсів при заготівлі другорядних лісових матеріалі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 - 2020 роки (щорічно)</w:t>
      </w:r>
    </w:p>
    <w:tbl>
      <w:tblPr>
        <w:tblW w:w="13536" w:type="dxa"/>
        <w:jc w:val="left"/>
        <w:tblInd w:w="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620"/>
        <w:gridCol w:w="1368"/>
        <w:gridCol w:w="1692"/>
        <w:gridCol w:w="2628"/>
        <w:gridCol w:w="2628"/>
      </w:tblGrid>
      <w:tr>
        <w:trPr>
          <w:trHeight w:val="1134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ійні лісокористувачі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ік березовий (т)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ереста (т)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а крушини (т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а дуба (т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орічні ялинки тис. шт</w:t>
            </w:r>
          </w:p>
        </w:tc>
      </w:tr>
      <w:tr>
        <w:trPr>
          <w:trHeight w:val="32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437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 «Ізяславське ЛГ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,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437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 «Кам’янець-Подільське ЛГ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7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 «Летичівське ЛГ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58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 «Новоушицьке ЛГ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0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 «Славутське ЛГ»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,0</w:t>
            </w:r>
          </w:p>
        </w:tc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  <w:tc>
          <w:tcPr>
            <w:tcW w:w="16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26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6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5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 «Старокостянтинівське ЛГ»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 «Хмельницьке ЛМГ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9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 «Шепетівське ЛМГ»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П «Ярмолинецьке ЛГ» 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ьо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чальник Хмельницького обласного управління  </w:t>
      </w:r>
    </w:p>
    <w:p>
      <w:pPr>
        <w:pStyle w:val="Normal"/>
        <w:ind w:left="12616" w:hanging="119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ісового та мисливського господарст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.С.Пеш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5:26:00Z</dcterms:created>
  <dc:creator>Admin</dc:creator>
  <dc:description/>
  <cp:keywords/>
  <dc:language>en-US</dc:language>
  <cp:lastModifiedBy>Іванова</cp:lastModifiedBy>
  <cp:lastPrinted>2018-05-29T16:24:00Z</cp:lastPrinted>
  <dcterms:modified xsi:type="dcterms:W3CDTF">2018-06-15T13:03:00Z</dcterms:modified>
  <cp:revision>7</cp:revision>
  <dc:subject/>
  <dc:title>ЗАТВЕРДЖЕНО</dc:title>
</cp:coreProperties>
</file>